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29908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overflowPunct w:val="false"/>
        <w:autoSpaceDE w:val="false"/>
        <w:ind w:right="-285" w:hanging="0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 Д М И Н И С Т Р А Ц И 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overflowPunct w:val="false"/>
        <w:autoSpaceDE w:val="false"/>
        <w:ind w:right="-285" w:firstLine="426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overflowPunct w:val="false"/>
        <w:autoSpaceDE w:val="false"/>
        <w:ind w:right="-285" w:firstLine="426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663" w:leader="none"/>
        </w:tabs>
        <w:ind w:right="-3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10.2025                                                                                                                               № 2563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379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ЯМР от 28.12.2022 № 2930 «Об утверждении муниципальной программы «Развитие культуры и искусства в Ярославском муниципальном районе на 2023-2025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В соответствии с решением Муниципального Совета Ярославского муниципального округа от 25.09.2025 № 87 «О внесении изменений в решение Муниципального Совета ЯМР от 12.12.2024 № 51 «О районном бюджете Ярославского муниципальн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Ярославской области на 2025 год и плановый период 2026 и 2027 годов», Администрация района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культуры и искусства в Ярославском муниципальном районе на 2023-2025 годы», утвержденную постановлением Администрации Ярославского муниципального района от 28.12.2022 № 2930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2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   А.А. Михай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621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ЯМР</w:t>
            </w:r>
          </w:p>
          <w:p>
            <w:pPr>
              <w:pStyle w:val="Normal"/>
              <w:rPr/>
            </w:pPr>
            <w:r>
              <w:rPr/>
              <w:t>по социальной политике</w:t>
            </w:r>
          </w:p>
          <w:p>
            <w:pPr>
              <w:pStyle w:val="Normal"/>
              <w:rPr/>
            </w:pPr>
            <w:r>
              <w:rPr/>
              <w:t>_____________________Е. В. Мартышкина</w:t>
            </w:r>
          </w:p>
          <w:p>
            <w:pPr>
              <w:pStyle w:val="Normal"/>
              <w:rPr/>
            </w:pPr>
            <w:r>
              <w:rPr/>
              <w:t>«___» ____________ 2025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финансов и</w:t>
            </w:r>
          </w:p>
          <w:p>
            <w:pPr>
              <w:pStyle w:val="Normal"/>
              <w:rPr/>
            </w:pPr>
            <w:r>
              <w:rPr/>
              <w:t>социально-экономического развития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Ю.С. Грибанова</w:t>
            </w:r>
          </w:p>
          <w:p>
            <w:pPr>
              <w:pStyle w:val="Normal"/>
              <w:rPr/>
            </w:pPr>
            <w:r>
              <w:rPr/>
              <w:t>«___» ____________ 2025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правового управления 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О.Ю. Кили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 2025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культуры 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В.Ю. Абросимов</w:t>
            </w:r>
          </w:p>
          <w:p>
            <w:pPr>
              <w:pStyle w:val="Normal"/>
              <w:rPr/>
            </w:pPr>
            <w:r>
              <w:rPr/>
              <w:t>«___» ____________ 2025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Лестеньк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6-48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-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иСЭР.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. Д. – 1 экз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Газета – 1 экз.</w:t>
      </w:r>
      <w:r>
        <w:rPr>
          <w:sz w:val="28"/>
        </w:rPr>
        <w:tab/>
        <w:tab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3.10.2025 № 25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и искусства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23-2025 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. Планов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подпрограмм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419"/>
      </w:tblGrid>
      <w:tr>
        <w:trPr>
          <w:trHeight w:val="2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Объем финансирования,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ыс. руб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бю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 316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</w:rPr>
                  </w:pPr>
                  <w:r>
                    <w:rPr>
                      <w:rFonts w:cs="Times New Roman" w:ascii="Times New Roman" w:hAnsi="Times New Roman"/>
                    </w:rPr>
                    <w:t>138 690,51</w:t>
                  </w:r>
                  <w:r>
                    <w:rPr>
                      <w:rFonts w:cs="Times New Roman" w:ascii="Times New Roman" w:hAnsi="Times New Roman"/>
                      <w:strike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 069,8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 894,3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97 307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5 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0 556,4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51 394,1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8 314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6 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 676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 966,9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«Основные направления сохранения и развития культуры и искусства Ярославского муниципального района на 2023-2025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97 307,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20 556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51 394,1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8 690,5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 069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8 894,3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й бюдж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 316,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38 314,7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0 676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0 966,9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культуры Администрации ЯМР</w:t>
            </w:r>
          </w:p>
        </w:tc>
      </w:tr>
    </w:tbl>
    <w:p>
      <w:pPr>
        <w:pStyle w:val="ConsPlusNormal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</w:t>
      </w:r>
      <w:r>
        <w:rPr>
          <w:bCs/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Подпрограмма</w:t>
            </w:r>
            <w:r>
              <w:rPr>
                <w:bCs/>
                <w:i/>
                <w:lang w:eastAsia="en-US"/>
              </w:rPr>
              <w:t xml:space="preserve"> «Основные направления сохранения и развития культуры и искусства ЯМ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lang w:eastAsia="en-US"/>
              </w:rPr>
              <w:t>на 2023-2025 годы»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Итого по под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38 314,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70 676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0 966,9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 307,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556,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 394,1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690,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069,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94,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16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4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Развитие культуры и искусства в Ярославском муниципальном районе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</w:rPr>
              <w:t>на 2023-2025 год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8 314,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 676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 966,9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 307,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 556,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 394,1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 690,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69,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 894,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16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,4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в подпрограмму «Основные направления сохранения и развития культуры и искусства ЯМР на 2023-2025 годы» (приложение 1) 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Объемы и источники финансирован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годам» изложить в следующе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237"/>
      </w:tblGrid>
      <w:tr>
        <w:trPr>
          <w:trHeight w:val="2421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по года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точники финансирова 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лановый объем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на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ирования (тыс.руб.)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97 307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0 556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51 394,15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8 690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 069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8 894,3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 316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38 314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0 676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0 966,92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3.2. Раздел 3 «Перечень и описание программных мероприятий  под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еречень и описание программных мероприятий</w:t>
      </w:r>
      <w:r>
        <w:rPr>
          <w:color w:val="000000"/>
          <w:sz w:val="28"/>
          <w:szCs w:val="28"/>
        </w:rPr>
        <w:t xml:space="preserve"> подпрограммы</w:t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tbl>
      <w:tblPr>
        <w:tblW w:w="14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"/>
        <w:gridCol w:w="4409"/>
        <w:gridCol w:w="43"/>
        <w:gridCol w:w="6"/>
        <w:gridCol w:w="1226"/>
        <w:gridCol w:w="22"/>
        <w:gridCol w:w="1821"/>
        <w:gridCol w:w="1232"/>
        <w:gridCol w:w="8"/>
        <w:gridCol w:w="9"/>
        <w:gridCol w:w="27"/>
        <w:gridCol w:w="1192"/>
        <w:gridCol w:w="30"/>
        <w:gridCol w:w="1188"/>
        <w:gridCol w:w="38"/>
        <w:gridCol w:w="31"/>
        <w:gridCol w:w="1206"/>
        <w:gridCol w:w="1304"/>
      </w:tblGrid>
      <w:tr>
        <w:trPr>
          <w:tblHeader w:val="true"/>
          <w:trHeight w:val="22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blHeader w:val="true"/>
          <w:trHeight w:val="21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</w:t>
            </w:r>
          </w:p>
        </w:tc>
      </w:tr>
      <w:tr>
        <w:trPr>
          <w:tblHeader w:val="true"/>
          <w:trHeight w:val="6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создание условий для сохранения и развития культуры, искусства и народного творчества Ярославского муниципального района как системы духовно-нравственных ценностей, культурного наследия и творческого потенциала.</w:t>
            </w:r>
          </w:p>
        </w:tc>
      </w:tr>
      <w:tr>
        <w:trPr>
          <w:trHeight w:val="413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. Сохранение и развитие культурных традиций, единого культурного пространства района, поддержка развития всех видов и жанров современной культуры и искусства, подготовка и показ спектаклей, концертов, концертных программ, кинопрограмм и иных зрелищных  программ.</w:t>
            </w:r>
          </w:p>
        </w:tc>
      </w:tr>
      <w:tr>
        <w:trPr>
          <w:trHeight w:val="195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94,9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684,8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89,83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84,8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89,83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7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5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32,7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,75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32,7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,75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8,3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4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66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89,7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0,66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989,7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0,66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Ивняк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 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34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4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,34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4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,34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Григорье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8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25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48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64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64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У Карабихский центр по культуре, молодежной политике и спорту</w:t>
            </w:r>
          </w:p>
        </w:tc>
      </w:tr>
      <w:tr>
        <w:trPr>
          <w:trHeight w:val="25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</w:tr>
      <w:tr>
        <w:trPr>
          <w:trHeight w:val="88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75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5,7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4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64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 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1,8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 0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89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по разделу 1, в т.ч.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 644,2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53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454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5,6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868,4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26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91,6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75,7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4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4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1,2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76</w:t>
            </w:r>
          </w:p>
        </w:tc>
      </w:tr>
      <w:tr>
        <w:trPr>
          <w:trHeight w:val="56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39,6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,76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89,6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,76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47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60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6,7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71</w:t>
            </w:r>
          </w:p>
        </w:tc>
      </w:tr>
      <w:tr>
        <w:trPr>
          <w:trHeight w:val="21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82,6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,71</w:t>
            </w:r>
          </w:p>
        </w:tc>
      </w:tr>
      <w:tr>
        <w:trPr>
          <w:trHeight w:val="21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82,6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,71</w:t>
            </w:r>
          </w:p>
        </w:tc>
      </w:tr>
      <w:tr>
        <w:trPr>
          <w:trHeight w:val="21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88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42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3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487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33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05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203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75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задаче 1, в т.ч. 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850,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 355,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42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152,69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194,7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285,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50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58,69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655,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9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294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. Удовлетворение культурных, информационных, образовательных потребностей, сохранение единого информационного пространства в районе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К «Районный координационно-методический  центр» ЯМР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4,7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2,3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1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11,1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 690,92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99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74,01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,3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9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496,0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4,1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8 066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45,19</w:t>
            </w:r>
          </w:p>
        </w:tc>
      </w:tr>
      <w:tr>
        <w:trPr>
          <w:trHeight w:val="224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805,0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 266,2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67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71,1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690,9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399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74,0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46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Леснополянский КСЦ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33,3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0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55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6,59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792,2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70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05,11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17,8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55,2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6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5,6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343,3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1 952,72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83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707,3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551,1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36,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12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402,19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92,2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0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05,1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20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узнечихинского КСЦ в части оказания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КС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535,0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5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43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75,84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73,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7,24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01,0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1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67,46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 309,2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261,3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957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90,54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136,1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867,6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225,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043,3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173,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3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47,24</w:t>
            </w:r>
          </w:p>
        </w:tc>
      </w:tr>
      <w:tr>
        <w:trPr>
          <w:trHeight w:val="28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МУ Ивняк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держание МУ «ИКСЦ»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 705,9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956,4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684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 064,60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599,1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12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70,27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126,7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41,9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0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24,60</w:t>
            </w:r>
          </w:p>
        </w:tc>
      </w:tr>
      <w:tr>
        <w:trPr>
          <w:trHeight w:val="369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3 431,8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7 015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8 857,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7 559,4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39 832,7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698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4 245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889,2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3 599,1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612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670,27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712" w:hanging="0"/>
              <w:rPr/>
            </w:pPr>
            <w:r>
              <w:rPr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sz w:val="22"/>
                <w:szCs w:val="22"/>
                <w:lang w:eastAsia="zh-CN"/>
              </w:rPr>
              <w:t xml:space="preserve">5.   МУ Григорьевский культурно-спортивный центр 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МУ Григорье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92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0,0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1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20,76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95,0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1,9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9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3,85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 995,80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 436,70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9,90</w:t>
            </w:r>
          </w:p>
        </w:tc>
      </w:tr>
      <w:tr>
        <w:trPr>
          <w:trHeight w:val="21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9 219,93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 295,73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779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44,5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 739,65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 278,5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5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510,66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761,0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97,9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29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33,85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Карабихский центр по культуре, молодежной политике и спорту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арабихский ЦКМС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14,2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14,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8,34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207,3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69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458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79,13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46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3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6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5,25</w:t>
            </w:r>
          </w:p>
        </w:tc>
      </w:tr>
      <w:tr>
        <w:trPr>
          <w:trHeight w:val="292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sz w:val="22"/>
                <w:szCs w:val="22"/>
              </w:rPr>
              <w:t>Федераль    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 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 204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395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086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722,72</w:t>
            </w:r>
          </w:p>
        </w:tc>
      </w:tr>
      <w:tr>
        <w:trPr>
          <w:trHeight w:val="299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012,2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40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627,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43,59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473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835,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458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179,13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Туношенский КСЦ в части оказания муниципальных услуг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575,1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40,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35,60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133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5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85,82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46,8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0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0,6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055,1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05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96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2,02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922,0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44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16,2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133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85,82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Михайло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05,2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2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5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7,42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13,7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64,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42,91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14,2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16,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4,8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233,1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64,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3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85,1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419,4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8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18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42,2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813,7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64,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442,9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bookmarkStart w:id="2" w:name="_Hlk43467005"/>
            <w:bookmarkEnd w:id="2"/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46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Ширин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43467032"/>
            <w:r>
              <w:rPr>
                <w:sz w:val="22"/>
                <w:szCs w:val="22"/>
              </w:rPr>
              <w:t>МУ Ширинский КСЦ</w:t>
            </w:r>
            <w:bookmarkEnd w:id="3"/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98,3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14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8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85,03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338,7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5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11,02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482,7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9,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18,93</w:t>
            </w:r>
          </w:p>
        </w:tc>
      </w:tr>
      <w:tr>
        <w:trPr>
          <w:trHeight w:val="45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9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92</w:t>
            </w:r>
          </w:p>
        </w:tc>
      </w:tr>
      <w:tr>
        <w:trPr>
          <w:trHeight w:val="25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9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94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4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4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9 962,2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34,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170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8 957,31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694,0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64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613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716,88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 589,6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55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561,9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задаче 2, в т.ч.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 255,8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 159,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281,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 814,23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й бюджет          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 112,5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071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 505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 535,4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 026,4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650,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77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600,3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16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 Региональный проект «Творческие люд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денежных поощрений лучш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лучшим работникам сельских                                                                    учреждений культур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024 год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                МУ Ивняк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3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 в т.ч.: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 314,7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 671,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676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 966,92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 307,3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356,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 556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1 394,15</w:t>
            </w:r>
          </w:p>
        </w:tc>
      </w:tr>
      <w:tr>
        <w:trPr>
          <w:trHeight w:val="326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 690,5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 726,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69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894,3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16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8,47</w:t>
            </w:r>
          </w:p>
        </w:tc>
      </w:tr>
    </w:tbl>
    <w:p>
      <w:pPr>
        <w:pStyle w:val="Normal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исок сокращенных обознач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 Администрации ЯМР – управление культуры Администрации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МР – Ярославский муниципальный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К РКМЦ ЯМР – муниципальное учреждение культуры «Районный координационно – методический центр»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Кузнечихинский КСЦ – муниципальное учреждение Кузнечихин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Григорьевский КСЦ – муниципальное учреждение Григорьев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Карабихский ЦКМС ЯМР ЯО – муниципальное учреждение «Карабихский центр по культуре, молодежной политике и спорту» Карабихского сельского поселения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Леснополянский КСЦ – муниципальное учреждение Леснополян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Ширинский КСЦ - муниципальное учреждение Ширинский культурно-спортивный центр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Михайловский КСЦ - муниципальное учреждение Михайловский культурно-спортивный центр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Туношенский КСЦ ЯМР – муниципальное учреждение Туношенский культурно-спортивный центр Туношенского сельского поселения Ярославского муниципального района</w:t>
      </w:r>
    </w:p>
    <w:p>
      <w:pPr>
        <w:sectPr>
          <w:headerReference w:type="default" r:id="rId7"/>
          <w:type w:val="nextPage"/>
          <w:pgSz w:orient="landscape" w:w="16838" w:h="11906"/>
          <w:pgMar w:left="992" w:right="709" w:gutter="0" w:header="709" w:top="170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"ИКСЦ" – муниципальное учреждение «Ивняковский культурно – спортивный центр» Ивняковского сельского поселения Ярославского муниципального района Ярославской области</w:t>
      </w:r>
    </w:p>
    <w:p>
      <w:pPr>
        <w:pStyle w:val="Normal"/>
        <w:ind w:left="5670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0:12:00Z</dcterms:created>
  <dc:creator>Admin</dc:creator>
  <dc:description/>
  <cp:keywords/>
  <dc:language>en-US</dc:language>
  <cp:lastModifiedBy>Алифанова Елена</cp:lastModifiedBy>
  <cp:lastPrinted>2025-10-13T11:20:00Z</cp:lastPrinted>
  <dcterms:modified xsi:type="dcterms:W3CDTF">2025-10-15T10:12:00Z</dcterms:modified>
  <cp:revision>2</cp:revision>
  <dc:subject/>
  <dc:title/>
</cp:coreProperties>
</file>